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6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ZACIJA VEČJIH ŠPORTNIH PRIREDITEV OZ. TEKMOVANJ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OBRAZEC F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AP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prijavljenih priredite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i                         1                    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no organizacijska obli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vni zavod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rugo: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zakonitem zastopnik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 Podatki o prireditvi 1 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SLOV PRIREDITVE 1</w:t>
      </w:r>
      <w:r>
        <w:rPr/>
        <w:t>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DATUM PRIREDITVE  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EDVIDENO ŠTEVILO OBISKOVALCEV: 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60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ALI SE BO POBIRALA VSTOPNINA    (koliko?)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OPIS PRIREDITVE: </w:t>
      </w:r>
    </w:p>
    <w:p>
      <w:pPr>
        <w:pStyle w:val="Normal"/>
        <w:jc w:val="both"/>
        <w:rPr/>
      </w:pPr>
      <w:r>
        <w:rPr/>
        <w:t>(navedite: potek prireditve, vsebino, izvajalce, organizatorje, soorganizatorje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963958035"/>
            <w:bookmarkStart w:id="1" w:name="__Fieldmark__0_96395803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963958035"/>
            <w:bookmarkStart w:id="3" w:name="__Fieldmark__1_963958035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963958035"/>
            <w:bookmarkStart w:id="5" w:name="__Fieldmark__2_963958035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963958035"/>
            <w:bookmarkStart w:id="7" w:name="__Fieldmark__3_963958035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963958035"/>
            <w:bookmarkStart w:id="9" w:name="__Fieldmark__4_963958035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vedite aktivnosti in dela, ki jih bodo opravljali prostovoljci:</w:t>
            </w:r>
          </w:p>
          <w:tbl>
            <w:tblPr>
              <w:tblW w:w="9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8"/>
            </w:tblGrid>
            <w:tr>
              <w:trPr/>
              <w:tc>
                <w:tcPr>
                  <w:tcW w:w="9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a konstrukcija prireditv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II) vrednost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 II) Pričakovani odhodk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n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materialn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 II)  Pričakovani prihod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 Podatki o prireditvi 2 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SLOV PRIREDITVE 2</w:t>
      </w:r>
      <w:r>
        <w:rPr/>
        <w:t>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DATUM PRIREDITVE  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EDVIDENO ŠTEVILO OBISKOVALCEV: 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60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ALI SE BO POBIRALA VSTOPNINA    (koliko?)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OPIS PRIREDITVE: </w:t>
      </w:r>
    </w:p>
    <w:p>
      <w:pPr>
        <w:pStyle w:val="Normal"/>
        <w:jc w:val="both"/>
        <w:rPr/>
      </w:pPr>
      <w:r>
        <w:rPr/>
        <w:t>(navedite: potek prireditve, vsebino, izvajalce, organizatorje, soorganizatorje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963958035"/>
            <w:bookmarkStart w:id="11" w:name="__Fieldmark__5_963958035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963958035"/>
            <w:bookmarkStart w:id="13" w:name="__Fieldmark__6_963958035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963958035"/>
            <w:bookmarkStart w:id="15" w:name="__Fieldmark__7_963958035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963958035"/>
            <w:bookmarkStart w:id="17" w:name="__Fieldmark__8_96395803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963958035"/>
            <w:bookmarkStart w:id="19" w:name="__Fieldmark__9_96395803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vedite aktivnosti in dela, ki jih bodo opravljali prostovoljci:</w:t>
            </w:r>
          </w:p>
          <w:tbl>
            <w:tblPr>
              <w:tblW w:w="9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8"/>
            </w:tblGrid>
            <w:tr>
              <w:trPr/>
              <w:tc>
                <w:tcPr>
                  <w:tcW w:w="9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ančna konstrukcija prireditv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7"/>
              <w:gridCol w:w="2879"/>
              <w:gridCol w:w="3066"/>
            </w:tblGrid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A II) Vrednost projekta</w:t>
                  </w:r>
                </w:p>
              </w:tc>
              <w:tc>
                <w:tcPr>
                  <w:tcW w:w="28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U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II) Pričakovani odhodk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56"/>
              <w:gridCol w:w="2791"/>
            </w:tblGrid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ruktura odhodkov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nesek v  EUR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vtorski honorarji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oški obveščanja, vabil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ni stroški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ugi materialni stroški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ugi stroški (navedite kateri):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8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UPAJ: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 II) Pričakovani prihodk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931" w:type="dxa"/>
              <w:jc w:val="left"/>
              <w:tblInd w:w="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73"/>
              <w:gridCol w:w="2758"/>
            </w:tblGrid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rsta prihodka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nesek v EUR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ičakovana sredstva iz razpisa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stna sredstva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redstva sponzorjev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stala sredstva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UPAJ: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II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Black" w:hAnsi="Arial Black" w:cs="Arial"/>
        <w:color w:val="808080"/>
        <w:sz w:val="20"/>
        <w:szCs w:val="20"/>
      </w:rPr>
    </w:pPr>
    <w:r>
      <w:rPr>
        <w:rFonts w:cs="Arial" w:ascii="Arial Black" w:hAnsi="Arial Black"/>
        <w:color w:val="808080"/>
        <w:sz w:val="20"/>
        <w:szCs w:val="20"/>
      </w:rPr>
      <w:t>PRIJAVNI OBRAZEC F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Black" w:hAnsi="Arial Black" w:cs="Arial"/>
        <w:i/>
        <w:i/>
        <w:color w:val="808080"/>
        <w:sz w:val="20"/>
        <w:szCs w:val="20"/>
        <w:u w:val="single"/>
      </w:rPr>
    </w:pPr>
    <w:r>
      <w:rPr>
        <w:rFonts w:cs="Arial" w:ascii="Arial Black" w:hAnsi="Arial Black"/>
        <w:i/>
        <w:color w:val="808080"/>
        <w:sz w:val="20"/>
        <w:szCs w:val="2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6 – športni programi</w:t>
    </w:r>
  </w:p>
  <w:p>
    <w:pPr>
      <w:pStyle w:val="Header"/>
      <w:rPr>
        <w:iCs/>
        <w:color w:val="808080"/>
        <w:u w:val="single"/>
      </w:rPr>
    </w:pPr>
    <w:r>
      <w:rPr>
        <w:iCs/>
        <w:color w:val="80808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2Znak">
    <w:name w:val="Naslov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9:00Z</dcterms:created>
  <dc:creator>OBČINA</dc:creator>
  <dc:description/>
  <cp:keywords/>
  <dc:language>en-US</dc:language>
  <cp:lastModifiedBy>Alenka Stojan</cp:lastModifiedBy>
  <cp:lastPrinted>2005-03-18T11:28:00Z</cp:lastPrinted>
  <dcterms:modified xsi:type="dcterms:W3CDTF">2026-01-21T09:53:00Z</dcterms:modified>
  <cp:revision>14</cp:revision>
  <dc:subject/>
  <dc:title>PRIJAVA NA JAVNI RAZPIS ZA SOFINANCIRANJE PROGRAMOV IN PROJEKTOV S PODROČJA DEJAVNOSTI MLADIH, KI JIH BO OBČINA ŠENTJUR V LETU</dc:title>
</cp:coreProperties>
</file>